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адмтехнадзор осваивает новые технолог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Главном управлении государственного административно-технического надзора Московской области состоялась первая видеоконференция начальника Госадмтехнадзора Московской области с руководителями территориальных отделов, входящих в состав территориального управления №4 (Запад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государственный административно-технический инспектор Московской области заслушала доклад начальников отделов и управления об обстановке на поднадзорной территории, а также по наиболее острым и проблемным вопросам в надзорной деятельности на местах, после чего поставила задачи по работе на следующей неде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електор» проводился с использованием средств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>-телефонии. Для Госадмтехнадзора, имеющего в муниципальных образованиях 41 территориальный отдел, такая форма построения работы очень важна, так как существенно повышает оперативность работы, позволяет организовывать совещания без затраты времени на прибытие к месту проведения, постоянно держать на контроле и быть в курсе изменения обстановки в самых отдаленных районах Моск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Госадмтехнадзора положительно оценила первый опыт проведения удаленных совещаний, подчеркнув, что подобные «селекторы» будут проводиться и далее, причем, служба будет искать и иные форматы для работ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29:00Z</dcterms:created>
  <dc:creator>Куванин Дмитрий Юрьевич</dc:creator>
  <dc:description/>
  <cp:keywords/>
  <dc:language>en-US</dc:language>
  <cp:lastModifiedBy>Харламова Екатерина Евгеньевна</cp:lastModifiedBy>
  <cp:lastPrinted>2015-03-20T13:05:00Z</cp:lastPrinted>
  <dcterms:modified xsi:type="dcterms:W3CDTF">2015-03-20T11:01:00Z</dcterms:modified>
  <cp:revision>5</cp:revision>
  <dc:subject/>
  <dc:title/>
</cp:coreProperties>
</file>